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5614870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84850993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3732556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